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9651917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4500827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